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US"/>
        </w:rPr>
        <w:t>Name__________________________ Date_____________ Block 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Obj. 6.4 SCI.6.4.1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Creating a 3D Model of an Atom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Directions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US"/>
        </w:rPr>
        <w:tab/>
        <w:t>Choose one element from the periodic table (must have an atomic number between 3 and 36).  Create a 3D model of an atom of your element using any materials you deem necessary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ab/>
      </w:r>
      <w:r>
        <w:rPr>
          <w:rFonts w:cs="Comic Sans MS" w:ascii="Comic Sans MS" w:hAnsi="Comic Sans MS"/>
          <w:b/>
          <w:sz w:val="22"/>
          <w:szCs w:val="22"/>
          <w:lang w:val="en-US"/>
        </w:rPr>
        <w:t xml:space="preserve">You must include and label the following parts:  protons, neutrons, electrons, nucleus, and electron cloud.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US"/>
        </w:rPr>
        <w:tab/>
        <w:t xml:space="preserve">Feel free to use any materials you would like to.  Attach a large index card or separate piece of paper to your model that includes the information below.  Be sure to label your answers.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  <w:t xml:space="preserve">Use the space below to record your information for your model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Name of Element</w:t>
        <w:tab/>
        <w:tab/>
        <w:tab/>
        <w:t>State of Matter (solid, liquid, gas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Chemical Symbol</w:t>
        <w:tab/>
        <w:tab/>
        <w:tab/>
        <w:t># of proton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Atomic Number</w:t>
        <w:tab/>
        <w:tab/>
        <w:tab/>
        <w:t># of Electron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Atomic Mass</w:t>
        <w:tab/>
        <w:tab/>
        <w:tab/>
        <w:tab/>
        <w:t># of Neutron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What period is it in?</w:t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When and where was it discovered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Who discovered it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Classification (metal, non metal, or metalloid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3 interesting facts about your elemen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en-US"/>
        </w:rPr>
        <w:t>WARNING</w:t>
      </w:r>
      <w:r>
        <w:rPr>
          <w:rFonts w:cs="Comic Sans MS" w:ascii="Comic Sans MS" w:hAnsi="Comic Sans MS"/>
          <w:sz w:val="22"/>
          <w:szCs w:val="22"/>
          <w:lang w:val="en-US"/>
        </w:rPr>
        <w:t>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ab/>
        <w:t>Don’t forget to include your full name and class bell on all parts of your projec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l-GR" w:eastAsia="ja-JP"/>
    </w:rPr>
  </w:style>
  <w:style w:type="character" w:styleId="FooterChar">
    <w:name w:val="Footer Char"/>
    <w:qFormat/>
    <w:rPr>
      <w:sz w:val="24"/>
      <w:szCs w:val="24"/>
      <w:lang w:val="el-GR" w:eastAsia="ja-JP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l-G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15:00Z</dcterms:created>
  <dc:creator>Gabrielle N. Walton</dc:creator>
  <dc:description/>
  <cp:keywords/>
  <dc:language>en-US</dc:language>
  <cp:lastModifiedBy>James Scheuer</cp:lastModifiedBy>
  <cp:lastPrinted>2014-10-24T11:28:00Z</cp:lastPrinted>
  <dcterms:modified xsi:type="dcterms:W3CDTF">2015-10-14T18:15:00Z</dcterms:modified>
  <cp:revision>2</cp:revision>
  <dc:subject/>
  <dc:title>Name______________________________</dc:title>
</cp:coreProperties>
</file>